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3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4618371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46183717"/>
      <w:bookmarkStart w:id="1" w:name="__Fieldmark__4_414618371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veřejné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4618371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46183717"/>
            <w:bookmarkStart w:id="3" w:name="__Fieldmark__7_414618371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4618371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46183717"/>
            <w:bookmarkStart w:id="5" w:name="__Fieldmark__9_414618371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4618371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46183717"/>
            <w:bookmarkStart w:id="7" w:name="__Fieldmark__11_414618371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veřejné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4618371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46183717"/>
            <w:bookmarkStart w:id="9" w:name="__Fieldmark__13_414618371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4618371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46183717"/>
            <w:bookmarkStart w:id="11" w:name="__Fieldmark__15_414618371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4618371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46183717"/>
            <w:bookmarkStart w:id="13" w:name="__Fieldmark__17_414618371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4618371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46183717"/>
            <w:bookmarkStart w:id="15" w:name="__Fieldmark__19_414618371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4618371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46183717"/>
            <w:bookmarkStart w:id="17" w:name="__Fieldmark__21_414618371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461837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46183717"/>
            <w:bookmarkStart w:id="19" w:name="__Fieldmark__23_414618371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4618371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46183717"/>
            <w:bookmarkStart w:id="21" w:name="__Fieldmark__25_414618371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4618371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46183717"/>
      <w:bookmarkStart w:id="23" w:name="__Fieldmark__29_414618371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6T07:49:00Z</dcterms:modified>
  <cp:revision>5</cp:revision>
  <dc:subject/>
  <dc:title>Č</dc:title>
</cp:coreProperties>
</file>